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cteria Projec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design a project that will test a process or product that is supposed to kill bacteria or slow down its growth.  You may choose an antiseptic (germ-killing substance that can be used on body surfaces), a disinfectant (somewhat stronger germ-killing substance intended to kill germs in the environment to prevent their spread), or an antibiotic (a product of fungi or bacteria that kills bacteria by interfering with its life-supporting processes).  You may work in groups of two to four peopl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quire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)  Design and carry out an experiment using your chosen process or product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Prepare a lab report that shows your results in a quantitative fashion. You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must decide which product is the most effective and support your decisio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ith experimental results. See rubric for specific detail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)  Create a commercial (video or skit) or a graphic advertisement (poste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designed like a billboard or magazine page) that attempts to convince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class to buy your product in a creative way.  In the ad, you must show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results of your experiment in a quantitative fashion.  Again, see the rubric fo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pecific detai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tes:  You may divide up the work in whatever way you wish as long as ever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person in your group is involved in completing the project.  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</w:t>
      </w:r>
      <w:r>
        <w:rPr>
          <w:rFonts w:cs="Tahoma" w:ascii="Tahoma" w:hAnsi="Tahoma"/>
          <w:b/>
          <w:i/>
        </w:rPr>
        <w:t>Project is worth 100 Points – Rubric Score is doubled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ject idea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 Test antibacterial soap to see if it does a better job killing germs on you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hands than non-antibacterial soa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Test gel hand cleaners vs. other methods of cleaning your hands.  Are the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ally worth the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Test which mouthwash is most effective in killing bacteria from your mout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Test to see which antibiotic works best to kill bacteria on or in the body.  (I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have antibiotic discs to use for this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Test to see if strong spices like garlic, hot peppers, or curry have germ-killing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opert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 Test to see whether deodorants or antiperspirants do a better job of killing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germs that cause BO on your sk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.  Test to see which acne preventing product does the best job of killing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acteria on the sk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 Do germs get through tissue and toilet paper?  (Is it really important to wash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your hands?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 Which toilet bowl cleaner (or other disinfectant product) works the be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0.  How many times (or how many minutes) must you wash your hands to ge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them clea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 What is the best way to kill germs before giving a shot ---alcohol, hydroge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eroxide, or Betadin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2.  Which method of cleaning teeth really works the best?  (or, Do plaqu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emoving toothpastes kill more germs than other types?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 Do some first-aid crèmes work better than others to kill germs on the ski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 Do antiseptic Band-aids kill more germs than regular Band-ai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 An idea that you come up with (must be approved by the teacher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ject Timeline (2009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April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>: Project Introduction with examp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pril 1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>: Project Proposals d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pril 2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&amp; 2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>:  Project Work Time (+ Protist assignmen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*have necessary materials (products) ready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-First part of lab report (Question, Hypothesis, Procedure, &amp; se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up Data Tabl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-Set up experiment (check results in a few day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-Decide how to present (give teacher list of AV need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pril 3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&amp; May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>: Project Work Time (+ Unit Review Guid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inish lab report (Data Table, Graph, Discussion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inish/Create advertise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actice presentation (if necessar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May 6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</w:rPr>
        <w:t>:  Project Presentations!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2600"/>
        </w:tabs>
        <w:ind w:left="26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8:00Z</dcterms:created>
  <dc:creator>Clayton Johns</dc:creator>
  <dc:description/>
  <cp:keywords/>
  <dc:language>en-US</dc:language>
  <cp:lastModifiedBy>Clayton Johns</cp:lastModifiedBy>
  <cp:lastPrinted>2009-04-01T08:42:00Z</cp:lastPrinted>
  <dcterms:modified xsi:type="dcterms:W3CDTF">2009-04-01T13:08:00Z</dcterms:modified>
  <cp:revision>2</cp:revision>
  <dc:subject/>
  <dc:title>Bacteria Project</dc:title>
</cp:coreProperties>
</file>